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</w:t>
      </w:r>
      <w:r>
        <w:rPr>
          <w:rFonts w:cs="Times New Roman" w:ascii="Times New Roman" w:hAnsi="Times New Roman"/>
          <w:bCs/>
          <w:iCs/>
          <w:sz w:val="22"/>
          <w:szCs w:val="22"/>
        </w:rPr>
        <w:t>Magazine Cover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97815</wp:posOffset>
                </wp:positionV>
                <wp:extent cx="19050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53340" distR="53340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143510</wp:posOffset>
                </wp:positionV>
                <wp:extent cx="123825" cy="47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161290</wp:posOffset>
                </wp:positionV>
                <wp:extent cx="266700" cy="2381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75">
                              <a:moveTo>
                                <a:pt x="0" y="240"/>
                              </a:moveTo>
                              <a:cubicBezTo>
                                <a:pt x="25" y="245"/>
                                <a:pt x="51" y="246"/>
                                <a:pt x="75" y="255"/>
                              </a:cubicBezTo>
                              <a:cubicBezTo>
                                <a:pt x="116" y="270"/>
                                <a:pt x="133" y="303"/>
                                <a:pt x="165" y="330"/>
                              </a:cubicBezTo>
                              <a:cubicBezTo>
                                <a:pt x="204" y="362"/>
                                <a:pt x="210" y="360"/>
                                <a:pt x="255" y="375"/>
                              </a:cubicBezTo>
                              <a:cubicBezTo>
                                <a:pt x="281" y="296"/>
                                <a:pt x="261" y="343"/>
                                <a:pt x="330" y="240"/>
                              </a:cubicBezTo>
                              <a:cubicBezTo>
                                <a:pt x="356" y="201"/>
                                <a:pt x="349" y="144"/>
                                <a:pt x="375" y="105"/>
                              </a:cubicBezTo>
                              <a:cubicBezTo>
                                <a:pt x="398" y="71"/>
                                <a:pt x="420" y="43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75" path="m0,240c25,245,51,246,75,255c116,270,133,303,165,330c204,362,210,360,255,375c281,296,261,343,330,240c356,201,349,144,375,105c398,71,420,43,420,0e" stroked="t" o:allowincell="f" style="position:absolute;margin-left:238.5pt;margin-top:12.7pt;width:20.95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29210</wp:posOffset>
                </wp:positionV>
                <wp:extent cx="200025" cy="167005"/>
                <wp:effectExtent l="5715" t="571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63">
                              <a:moveTo>
                                <a:pt x="0" y="105"/>
                              </a:moveTo>
                              <a:cubicBezTo>
                                <a:pt x="20" y="110"/>
                                <a:pt x="43" y="109"/>
                                <a:pt x="60" y="120"/>
                              </a:cubicBezTo>
                              <a:cubicBezTo>
                                <a:pt x="75" y="130"/>
                                <a:pt x="77" y="152"/>
                                <a:pt x="90" y="165"/>
                              </a:cubicBezTo>
                              <a:cubicBezTo>
                                <a:pt x="103" y="178"/>
                                <a:pt x="120" y="185"/>
                                <a:pt x="135" y="195"/>
                              </a:cubicBezTo>
                              <a:cubicBezTo>
                                <a:pt x="145" y="210"/>
                                <a:pt x="148" y="234"/>
                                <a:pt x="165" y="240"/>
                              </a:cubicBezTo>
                              <a:cubicBezTo>
                                <a:pt x="234" y="263"/>
                                <a:pt x="259" y="159"/>
                                <a:pt x="285" y="120"/>
                              </a:cubicBezTo>
                              <a:cubicBezTo>
                                <a:pt x="302" y="19"/>
                                <a:pt x="286" y="57"/>
                                <a:pt x="31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63" path="m0,105c20,110,43,109,60,120c75,130,77,152,90,165c103,178,120,185,135,195c145,210,148,234,165,240c234,263,259,159,285,120c302,19,286,57,315,0e" stroked="t" o:allowincell="f" style="position:absolute;margin-left:241.5pt;margin-top:2.3pt;width:15.7pt;height:13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8475</wp:posOffset>
                </wp:positionH>
                <wp:positionV relativeFrom="paragraph">
                  <wp:posOffset>428625</wp:posOffset>
                </wp:positionV>
                <wp:extent cx="219075" cy="203200"/>
                <wp:effectExtent l="5715" t="190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20">
                              <a:moveTo>
                                <a:pt x="0" y="215"/>
                              </a:moveTo>
                              <a:cubicBezTo>
                                <a:pt x="69" y="318"/>
                                <a:pt x="26" y="294"/>
                                <a:pt x="105" y="320"/>
                              </a:cubicBezTo>
                              <a:cubicBezTo>
                                <a:pt x="135" y="310"/>
                                <a:pt x="174" y="301"/>
                                <a:pt x="195" y="275"/>
                              </a:cubicBezTo>
                              <a:cubicBezTo>
                                <a:pt x="205" y="263"/>
                                <a:pt x="202" y="244"/>
                                <a:pt x="210" y="230"/>
                              </a:cubicBezTo>
                              <a:cubicBezTo>
                                <a:pt x="236" y="183"/>
                                <a:pt x="283" y="146"/>
                                <a:pt x="300" y="95"/>
                              </a:cubicBezTo>
                              <a:cubicBezTo>
                                <a:pt x="332" y="0"/>
                                <a:pt x="298" y="5"/>
                                <a:pt x="345" y="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20" path="m0,215c69,318,26,294,105,320c135,310,174,301,195,275c205,263,202,244,210,230c236,183,283,146,300,95c332,0,298,5,345,5e" stroked="t" o:allowincell="f" style="position:absolute;margin-left:239.25pt;margin-top:33.75pt;width:17.2pt;height:1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475615</wp:posOffset>
                </wp:positionV>
                <wp:extent cx="266700" cy="202565"/>
                <wp:effectExtent l="5080" t="5715" r="571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319">
                              <a:moveTo>
                                <a:pt x="0" y="180"/>
                              </a:moveTo>
                              <a:cubicBezTo>
                                <a:pt x="68" y="203"/>
                                <a:pt x="59" y="230"/>
                                <a:pt x="120" y="270"/>
                              </a:cubicBezTo>
                              <a:cubicBezTo>
                                <a:pt x="130" y="285"/>
                                <a:pt x="132" y="312"/>
                                <a:pt x="150" y="315"/>
                              </a:cubicBezTo>
                              <a:cubicBezTo>
                                <a:pt x="172" y="319"/>
                                <a:pt x="193" y="299"/>
                                <a:pt x="210" y="285"/>
                              </a:cubicBezTo>
                              <a:cubicBezTo>
                                <a:pt x="314" y="197"/>
                                <a:pt x="326" y="176"/>
                                <a:pt x="390" y="90"/>
                              </a:cubicBezTo>
                              <a:cubicBezTo>
                                <a:pt x="400" y="60"/>
                                <a:pt x="420" y="0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319" path="m0,180c68,203,59,230,120,270c130,285,132,312,150,315c172,319,193,299,210,285c314,197,326,176,390,90c400,60,420,0,420,0e" stroked="t" o:allowincell="f" style="position:absolute;margin-left:240pt;margin-top:37.45pt;width:20.95pt;height:15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8">
                <wp:simplePos x="0" y="0"/>
                <wp:positionH relativeFrom="column">
                  <wp:posOffset>3013710</wp:posOffset>
                </wp:positionH>
                <wp:positionV relativeFrom="paragraph">
                  <wp:posOffset>104775</wp:posOffset>
                </wp:positionV>
                <wp:extent cx="281940" cy="221615"/>
                <wp:effectExtent l="0" t="444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49">
                              <a:moveTo>
                                <a:pt x="9" y="214"/>
                              </a:moveTo>
                              <a:cubicBezTo>
                                <a:pt x="110" y="248"/>
                                <a:pt x="0" y="201"/>
                                <a:pt x="84" y="274"/>
                              </a:cubicBezTo>
                              <a:cubicBezTo>
                                <a:pt x="147" y="330"/>
                                <a:pt x="157" y="328"/>
                                <a:pt x="219" y="349"/>
                              </a:cubicBezTo>
                              <a:cubicBezTo>
                                <a:pt x="239" y="334"/>
                                <a:pt x="263" y="323"/>
                                <a:pt x="279" y="304"/>
                              </a:cubicBezTo>
                              <a:cubicBezTo>
                                <a:pt x="289" y="292"/>
                                <a:pt x="286" y="273"/>
                                <a:pt x="294" y="259"/>
                              </a:cubicBezTo>
                              <a:cubicBezTo>
                                <a:pt x="306" y="237"/>
                                <a:pt x="326" y="220"/>
                                <a:pt x="339" y="199"/>
                              </a:cubicBezTo>
                              <a:cubicBezTo>
                                <a:pt x="417" y="74"/>
                                <a:pt x="333" y="196"/>
                                <a:pt x="384" y="94"/>
                              </a:cubicBezTo>
                              <a:cubicBezTo>
                                <a:pt x="392" y="78"/>
                                <a:pt x="406" y="65"/>
                                <a:pt x="414" y="49"/>
                              </a:cubicBezTo>
                              <a:cubicBezTo>
                                <a:pt x="421" y="35"/>
                                <a:pt x="420" y="17"/>
                                <a:pt x="429" y="4"/>
                              </a:cubicBezTo>
                              <a:cubicBezTo>
                                <a:pt x="432" y="0"/>
                                <a:pt x="439" y="4"/>
                                <a:pt x="444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49" path="m9,214c110,248,0,201,84,274c147,330,157,328,219,349c239,334,263,323,279,304c289,292,286,273,294,259c306,237,326,220,339,199c417,74,333,196,384,94c392,78,406,65,414,49c421,35,420,17,429,4c432,0,439,4,444,4e" stroked="t" o:allowincell="f" style="position:absolute;margin-left:237.3pt;margin-top:8.25pt;width:22.15pt;height:1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27305</wp:posOffset>
                </wp:positionV>
                <wp:extent cx="213995" cy="14287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225">
                              <a:moveTo>
                                <a:pt x="22" y="150"/>
                              </a:moveTo>
                              <a:cubicBezTo>
                                <a:pt x="135" y="188"/>
                                <a:pt x="0" y="132"/>
                                <a:pt x="97" y="210"/>
                              </a:cubicBezTo>
                              <a:cubicBezTo>
                                <a:pt x="109" y="220"/>
                                <a:pt x="127" y="220"/>
                                <a:pt x="142" y="225"/>
                              </a:cubicBezTo>
                              <a:cubicBezTo>
                                <a:pt x="162" y="220"/>
                                <a:pt x="185" y="221"/>
                                <a:pt x="202" y="210"/>
                              </a:cubicBezTo>
                              <a:cubicBezTo>
                                <a:pt x="217" y="200"/>
                                <a:pt x="220" y="179"/>
                                <a:pt x="232" y="165"/>
                              </a:cubicBezTo>
                              <a:cubicBezTo>
                                <a:pt x="275" y="113"/>
                                <a:pt x="337" y="73"/>
                                <a:pt x="33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225" path="m22,150c135,188,0,132,97,210c109,220,127,220,142,225c162,220,185,221,202,210c217,200,220,179,232,165c275,113,337,73,337,0e" stroked="t" o:allowincell="f" style="position:absolute;margin-left:239.65pt;margin-top:2.15pt;width:16.8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194945</wp:posOffset>
                </wp:positionV>
                <wp:extent cx="219075" cy="2190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345">
                              <a:moveTo>
                                <a:pt x="0" y="240"/>
                              </a:moveTo>
                              <a:cubicBezTo>
                                <a:pt x="15" y="255"/>
                                <a:pt x="33" y="267"/>
                                <a:pt x="45" y="285"/>
                              </a:cubicBezTo>
                              <a:cubicBezTo>
                                <a:pt x="54" y="298"/>
                                <a:pt x="49" y="319"/>
                                <a:pt x="60" y="330"/>
                              </a:cubicBezTo>
                              <a:cubicBezTo>
                                <a:pt x="71" y="341"/>
                                <a:pt x="90" y="340"/>
                                <a:pt x="105" y="345"/>
                              </a:cubicBezTo>
                              <a:cubicBezTo>
                                <a:pt x="220" y="269"/>
                                <a:pt x="220" y="118"/>
                                <a:pt x="330" y="45"/>
                              </a:cubicBezTo>
                              <a:cubicBezTo>
                                <a:pt x="335" y="30"/>
                                <a:pt x="345" y="0"/>
                                <a:pt x="3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345" path="m0,240c15,255,33,267,45,285c54,298,49,319,60,330c71,341,90,340,105,345c220,269,220,118,330,45c335,30,345,0,345,0e" stroked="t" o:allowincell="f" style="position:absolute;margin-left:240pt;margin-top:15.35pt;width:17.2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0375</wp:posOffset>
                </wp:positionH>
                <wp:positionV relativeFrom="paragraph">
                  <wp:posOffset>12700</wp:posOffset>
                </wp:positionV>
                <wp:extent cx="333375" cy="347980"/>
                <wp:effectExtent l="5715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548">
                              <a:moveTo>
                                <a:pt x="0" y="345"/>
                              </a:moveTo>
                              <a:cubicBezTo>
                                <a:pt x="77" y="396"/>
                                <a:pt x="135" y="465"/>
                                <a:pt x="225" y="495"/>
                              </a:cubicBezTo>
                              <a:cubicBezTo>
                                <a:pt x="240" y="510"/>
                                <a:pt x="249" y="537"/>
                                <a:pt x="270" y="540"/>
                              </a:cubicBezTo>
                              <a:cubicBezTo>
                                <a:pt x="321" y="548"/>
                                <a:pt x="324" y="470"/>
                                <a:pt x="330" y="450"/>
                              </a:cubicBezTo>
                              <a:cubicBezTo>
                                <a:pt x="364" y="338"/>
                                <a:pt x="428" y="246"/>
                                <a:pt x="465" y="135"/>
                              </a:cubicBezTo>
                              <a:cubicBezTo>
                                <a:pt x="475" y="105"/>
                                <a:pt x="477" y="71"/>
                                <a:pt x="495" y="45"/>
                              </a:cubicBezTo>
                              <a:cubicBezTo>
                                <a:pt x="505" y="30"/>
                                <a:pt x="525" y="0"/>
                                <a:pt x="5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548" path="m0,345c77,396,135,465,225,495c240,510,249,537,270,540c321,548,324,470,330,450c364,338,428,246,465,135c475,105,477,71,495,45c505,30,525,0,525,0e" stroked="t" o:allowincell="f" style="position:absolute;margin-left:236.25pt;margin-top:1pt;width:26.2pt;height:2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9425</wp:posOffset>
                </wp:positionH>
                <wp:positionV relativeFrom="paragraph">
                  <wp:posOffset>201930</wp:posOffset>
                </wp:positionV>
                <wp:extent cx="247650" cy="1714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70">
                              <a:moveTo>
                                <a:pt x="0" y="195"/>
                              </a:moveTo>
                              <a:cubicBezTo>
                                <a:pt x="50" y="228"/>
                                <a:pt x="100" y="237"/>
                                <a:pt x="150" y="270"/>
                              </a:cubicBezTo>
                              <a:cubicBezTo>
                                <a:pt x="175" y="265"/>
                                <a:pt x="203" y="268"/>
                                <a:pt x="225" y="255"/>
                              </a:cubicBezTo>
                              <a:cubicBezTo>
                                <a:pt x="241" y="246"/>
                                <a:pt x="245" y="225"/>
                                <a:pt x="255" y="210"/>
                              </a:cubicBezTo>
                              <a:cubicBezTo>
                                <a:pt x="276" y="180"/>
                                <a:pt x="351" y="86"/>
                                <a:pt x="360" y="60"/>
                              </a:cubicBezTo>
                              <a:cubicBezTo>
                                <a:pt x="377" y="8"/>
                                <a:pt x="364" y="26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70" path="m0,195c50,228,100,237,150,270c175,265,203,268,225,255c241,246,245,225,255,210c276,180,351,86,360,60c377,8,364,26,390,0e" stroked="t" o:allowincell="f" style="position:absolute;margin-left:237.75pt;margin-top:15.9pt;width:19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67310" distR="114935" simplePos="0" locked="0" layoutInCell="0" allowOverlap="1" relativeHeight="13">
                <wp:simplePos x="0" y="0"/>
                <wp:positionH relativeFrom="column">
                  <wp:posOffset>2976245</wp:posOffset>
                </wp:positionH>
                <wp:positionV relativeFrom="paragraph">
                  <wp:posOffset>137160</wp:posOffset>
                </wp:positionV>
                <wp:extent cx="276860" cy="180975"/>
                <wp:effectExtent l="0" t="5715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285">
                              <a:moveTo>
                                <a:pt x="83" y="150"/>
                              </a:moveTo>
                              <a:cubicBezTo>
                                <a:pt x="244" y="257"/>
                                <a:pt x="0" y="90"/>
                                <a:pt x="173" y="225"/>
                              </a:cubicBezTo>
                              <a:cubicBezTo>
                                <a:pt x="201" y="247"/>
                                <a:pt x="263" y="285"/>
                                <a:pt x="263" y="285"/>
                              </a:cubicBezTo>
                              <a:cubicBezTo>
                                <a:pt x="298" y="240"/>
                                <a:pt x="350" y="204"/>
                                <a:pt x="368" y="150"/>
                              </a:cubicBezTo>
                              <a:cubicBezTo>
                                <a:pt x="373" y="135"/>
                                <a:pt x="374" y="118"/>
                                <a:pt x="383" y="105"/>
                              </a:cubicBezTo>
                              <a:cubicBezTo>
                                <a:pt x="395" y="87"/>
                                <a:pt x="420" y="79"/>
                                <a:pt x="428" y="60"/>
                              </a:cubicBezTo>
                              <a:cubicBezTo>
                                <a:pt x="436" y="42"/>
                                <a:pt x="428" y="20"/>
                                <a:pt x="42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285" path="m83,150c244,257,0,90,173,225c201,247,263,285,263,285c298,240,350,204,368,150c373,135,374,118,383,105c395,87,420,79,428,60c436,42,428,20,428,0e" stroked="t" o:allowincell="f" style="position:absolute;margin-left:234.35pt;margin-top:10.8pt;width:21.7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181610</wp:posOffset>
                </wp:positionV>
                <wp:extent cx="247650" cy="1619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55">
                              <a:moveTo>
                                <a:pt x="0" y="195"/>
                              </a:moveTo>
                              <a:cubicBezTo>
                                <a:pt x="45" y="200"/>
                                <a:pt x="91" y="199"/>
                                <a:pt x="135" y="210"/>
                              </a:cubicBezTo>
                              <a:cubicBezTo>
                                <a:pt x="168" y="218"/>
                                <a:pt x="193" y="244"/>
                                <a:pt x="225" y="255"/>
                              </a:cubicBezTo>
                              <a:cubicBezTo>
                                <a:pt x="330" y="185"/>
                                <a:pt x="308" y="82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55" path="m0,195c45,200,91,199,135,210c168,218,193,244,225,255c330,185,308,82,390,0e" stroked="t" o:allowincell="f" style="position:absolute;margin-left:241.5pt;margin-top:14.3pt;width:19.4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Heavy Heap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Heavy Heap" w:hAnsi="Optima;Heavy Heap" w:eastAsia="Times New Roman" w:cs="Optima;Heavy Heap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54:00Z</dcterms:created>
  <dc:creator>Riv Levy</dc:creator>
  <dc:description/>
  <dc:language>en-US</dc:language>
  <cp:lastModifiedBy>Taylor Vrabel</cp:lastModifiedBy>
  <cp:lastPrinted>2006-01-12T15:17:00Z</cp:lastPrinted>
  <dcterms:modified xsi:type="dcterms:W3CDTF">2013-02-20T04:54:00Z</dcterms:modified>
  <cp:revision>2</cp:revision>
  <dc:subject>Heinemann--Putz [text]</dc:subject>
  <dc:title>Heinemann--Putz [text]</dc:title>
</cp:coreProperties>
</file>